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ШКАФОВ УЧЕТА ДЛЯ НУЖД ОАО «МРСК ЦЕНТРА» (ФИЛИАЛА «ОРЕЛ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26»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шкафов учета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3 квартал 2012 год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Орелэнерго», РФ, 302008, г.Орел, ул.Высоковольтная,9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шкафов учета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 xml:space="preserve">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12 058 (Сто двенадцать тысяч пятьдесят восемь) рублей 70 копеек</w:t>
      </w:r>
      <w:r>
        <w:rPr>
          <w:sz w:val="22"/>
          <w:szCs w:val="22"/>
        </w:rPr>
        <w:t xml:space="preserve">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09.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09.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учет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учет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учет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шкафов учет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06-26T06:09:00Z</dcterms:modified>
  <cp:revision>62</cp:revision>
  <dc:subject/>
  <dc:title>Типовая закупочная документация</dc:title>
</cp:coreProperties>
</file>