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шкафов учета для нужд ОАО «МРСК Центра» (филиала «Орел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Орелэнерго», РФ, 302008, г.Орел, ул.Высоковольтная,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3 квартал 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9.07.2012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12 058 (Сто двенадцать тысяч пятьдесят восемь) рублей 7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6-26T06:09:00Z</dcterms:modified>
  <cp:revision>20</cp:revision>
  <dc:subject/>
  <dc:title>Уведомление о проведении открытого запроса предложений</dc:title>
</cp:coreProperties>
</file>