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х соответствующие Рамочные соглашения (далее – Подрядчиков), подавать свои предложения для заключения Договора на выполнение проектно-изыскательских работ по реконструкции объектов Ярославского района (ПС Дубки, ПС Уткино-тяговая) для нужд ОАО «МРСК Центра» (филиала «Яр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в течение 8 недель с момента заключения договора;</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3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4.07.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331 535 (Триста тридцать одна тысяча пятьсот тридцать пять) рублей 16 копеек</w:t>
      </w:r>
      <w:r>
        <w:rPr/>
        <w:t>,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6-22T05:44:00Z</dcterms:modified>
  <cp:revision>18</cp:revision>
  <dc:subject/>
  <dc:title>Уведомление о проведении открытого запроса предложений</dc:title>
</cp:coreProperties>
</file>