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работ (Реконструкция ограждений ПС 35-110 кВ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огласно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3.07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 419 235 (Четыре миллиона четыреста девятнадцать тысяч двести тридцать пять) рублей 7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21T13:43:00Z</dcterms:modified>
  <cp:revision>26</cp:revision>
  <dc:subject/>
  <dc:title>Уведомление о проведении открытого запроса предложений</dc:title>
</cp:coreProperties>
</file>