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программе модернизации охранно-пожарной сигнализаци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4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246 630 (Три миллиона двести сорок шесть тысяч шестьсот тридцать) рублей 5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0T07:35:00Z</dcterms:modified>
  <cp:revision>25</cp:revision>
  <dc:subject/>
  <dc:title>Уведомление о проведении открытого запроса предложений</dc:title>
</cp:coreProperties>
</file>