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ценке рыночной стоимости электросетевого имущества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не более 10 рабочих дней с даты подписания Договора до даты передачи Отчета об оценке в ОАО «МРСК Центра»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1 этап – оплата 70% от суммы по Договору в течение 10 банковских дней с момента предоставления Отчета в Департамент управления собственностью и консолидации электросетевого имущества ОАО «МРСК Центра»; оставшаяся часть (30% от суммы по Договору) в течение 10 банковских дней с момента получения положительного заключения Департамента управления собственностью и консолидации электросетевого имущества ОАО «МРСК Центра» на Отч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90 000 (Пятьсот девяносто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19T12:55:00Z</dcterms:modified>
  <cp:revision>27</cp:revision>
  <dc:subject/>
  <dc:title>Уведомление о проведении открытого запроса предложений</dc:title>
</cp:coreProperties>
</file>