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ПО РЕКОНСТРУКЦИИ ОГРАЖДЕНИЙ ПС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786387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786387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786387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786387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786387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786388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786388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786388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786388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786388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786388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786388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786388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786388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786388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786389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786389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786389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2786389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2786389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786389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2786389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786389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786389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786389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786390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786390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786390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786390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786390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786390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7863906">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786390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786390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786390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786391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786391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27863912">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2786391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2786391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2786391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2786391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sz w:val="22"/>
              <w:szCs w:val="22"/>
            </w:rPr>
          </w:pPr>
          <w:hyperlink w:anchor="__RefHeading___Toc327863917">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786387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786387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9»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реконструкции ограждений ПС для нужд ОАО «МРСК Центра» (филиала «Орелэнерго», расположенный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2786387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7863878"/>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7863879"/>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786388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27863881"/>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3 квартала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27863882"/>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СМР по реконструкции ограждений ПС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2786388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786388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2786388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2786388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2786388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786388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786388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786389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2 676 530 (Два миллиона шестьсот семьдесят шесть тысяч пятьсот тридцать) рублей 00 копеек </w:t>
      </w:r>
      <w:r>
        <w:rPr>
          <w:sz w:val="22"/>
          <w:szCs w:val="22"/>
        </w:rPr>
        <w:t>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7863891"/>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0"/>
          <w:numId w:val="0"/>
        </w:numPr>
        <w:tabs>
          <w:tab w:val="clear" w:pos="567"/>
          <w:tab w:val="left" w:pos="1134" w:leader="none"/>
          <w:tab w:val="left" w:pos="1701" w:leader="none"/>
        </w:tabs>
        <w:spacing w:lineRule="auto" w:line="240" w:before="60" w:after="0"/>
        <w:ind w:left="1701" w:hanging="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7863892"/>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7863893"/>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7863894"/>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7863895"/>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2.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7863896"/>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7863897"/>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24" w:name="__RefHeading___Toc327863898"/>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7863899"/>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7863900"/>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7863901"/>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7863902"/>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7863903"/>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7863904"/>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7863905"/>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7863906"/>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7863907"/>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7863908"/>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7863909"/>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7863910"/>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7863911"/>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7863912"/>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7863913"/>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7863914"/>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7863915"/>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7863916"/>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7863917"/>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ПС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ПС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6-19T06:38:00Z</dcterms:modified>
  <cp:revision>785</cp:revision>
  <dc:subject/>
  <dc:title>Типовая закупочная документация</dc:title>
</cp:coreProperties>
</file>