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ограждений ПС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квартала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676 530 (Два миллиона шестьсот семьдесят шесть тысяч пятьсот тридцать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19T06:33:00Z</dcterms:modified>
  <cp:revision>24</cp:revision>
  <dc:subject/>
  <dc:title>Уведомление о проведении открытого запроса предложений</dc:title>
</cp:coreProperties>
</file>