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(Реконструкция ограждений на объектах энергетики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ентябрь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6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328 688 (Один миллион триста двадцать восемь тысяч шестьсот восемьдесят восемь) рублей 41 копейка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15T12:40:00Z</dcterms:modified>
  <cp:revision>26</cp:revision>
  <dc:subject/>
  <dc:title>Уведомление о проведении открытого запроса предложений</dc:title>
</cp:coreProperties>
</file>