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6" r="-15" b="-46"/>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х соответствующие Рамочные соглашения (далее – Подрядчиков), подавать свои предложения для заключения Договора на выполнение ПИР по строительству заходов от ВЛ 110 кВ Колодезная 1,2 на проектируемую ПС 110 кВ «Северная» для техприсоединения ОАО «Концерн Росэнергоатом» для нужд ОАО «МРСК Центра» (филиала «Воронеж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август 2012 г.;</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5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6.06.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4 261 898 (Четыре миллиона двести шестьдесят одна тысяча восемьсот девяносто восемь) рублей 04 копейки</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6-15T11:59:00Z</dcterms:modified>
  <cp:revision>19</cp:revision>
  <dc:subject/>
  <dc:title>Уведомление о проведении открытого запроса предложений</dc:title>
</cp:coreProperties>
</file>