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едохранителей ВН и НН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месяца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6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531 344 (Один миллион пятьсот тридцать одна тысяча триста сорок четыре) рубля 33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15T10:49:00Z</dcterms:modified>
  <cp:revision>20</cp:revision>
  <dc:subject/>
  <dc:title>Уведомление о проведении открытого запроса предложений</dc:title>
</cp:coreProperties>
</file>