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ерке измерительных трансформаторов тока и напряжения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подписания договора в течение 8 месяце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32</w:t>
      </w:r>
      <w:r>
        <w:rPr>
          <w:b/>
          <w:lang w:val="en-US"/>
        </w:rPr>
        <w:t> </w:t>
      </w:r>
      <w:r>
        <w:rPr>
          <w:b/>
        </w:rPr>
        <w:t xml:space="preserve">083,18 </w:t>
      </w:r>
      <w:r>
        <w:rPr/>
        <w:t>(девятьсот тридцать две тысячи восемьдесят три) рубля 18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Захарову Алексею Борис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0-70-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Zahar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B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ab/>
        <w:t>А.Н. Лютик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Zaitseva.AA@mrsk-1.ru" TargetMode="External"/><Relationship Id="rId6" Type="http://schemas.openxmlformats.org/officeDocument/2006/relationships/hyperlink" Target="mailto:Zaharov.AB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6-14T07:50:00Z</dcterms:modified>
  <cp:revision>7</cp:revision>
  <dc:subject/>
  <dc:title>Уведомление о проведении открытого запроса предложений</dc:title>
</cp:coreProperties>
</file>