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изо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 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-3 квартал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, привлеченные средства,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5.05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5.05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95 246</w:t>
      </w:r>
      <w:r>
        <w:rPr/>
        <w:t xml:space="preserve"> (триста девяносто пять тысяч двести сорок шесть) рублей 9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Назимову Дмитрию Александровичу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отникову Михаилу Николаевичу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0-5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tni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23"/>
        <w:numPr>
          <w:ilvl w:val="0"/>
          <w:numId w:val="2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sotnikov.m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2-04-27T06:41:00Z</dcterms:modified>
  <cp:revision>580</cp:revision>
  <dc:subject/>
  <dc:title>Уведомление о проведении открытого запроса предложений</dc:title>
</cp:coreProperties>
</file>