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реконструкции ВЛ-0,4 кВ ф6 ПС Красное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8 недель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3.06.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82 418 (Сто восемьдесят две тысячи четыреста восемнадцать) рублей 31 копейка</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5-31T11:13:00Z</dcterms:modified>
  <cp:revision>18</cp:revision>
  <dc:subject/>
  <dc:title>Уведомление о проведении открытого запроса предложений</dc:title>
</cp:coreProperties>
</file>