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ветильников и ламп освещения для нужд ОАО «МРСК Центра» (филиала «Смоленск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светильников для нужд ОАО «МРСК Центра» (филиала «Смолен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ламп освещения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в течение месяца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3 441 996 (Три миллиона четыреста сорок одна тысяча девятьсот девяносто шесть) рублей 28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2 119 999 (Два миллиона сто девятнадцать тысяч девятьсот девяносто девять) рублей 80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30T11:47:00Z</dcterms:modified>
  <cp:revision>23</cp:revision>
  <dc:subject/>
  <dc:title>Уведомление о проведении открытого запроса предложений</dc:title>
</cp:coreProperties>
</file>