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РЕКОНСТРУКЦИИ ОБЪЕКТОВ В ПЕРЕСЛАВСКОМ, УГЛИЧСКОМ, НЕКРАСОВСКОМ, ПЕРВОМАЙСКОМ РАЙОНАХ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30» ма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реконструкции объектов в Переславском, Угличском, Некрасовском, Первомайском районах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rPr>
        <w:t>в течение 8 недель с момента заключения договора</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реконструкции объектов в Переславском, Угличском, Некрасовском, Первомайском районах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353 098 (Триста пятьдесят три тысячи девяносто восемь) рублей 62 копейки</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3.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объектов в Переславском, Угличском, Некрасовском, Первомайском районах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объектов в Переславском, Угличском, Некрасовском, Первомайском районах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объектов в Переславском, Угличском, Некрасовском, Первомайском районах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5-30T06:12:00Z</dcterms:modified>
  <cp:revision>33</cp:revision>
  <dc:subject/>
  <dc:title>Типовая закупочная документация</dc:title>
</cp:coreProperties>
</file>