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агентских услуг по выплате дивидендов по акциям Общества по результатам 2011 года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 2012 года – март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992 686 (Один миллион девятьсот девяносто две тысячи шестьсот восемьдесят шесть) рублей 84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9T08:17:00Z</dcterms:modified>
  <cp:revision>7</cp:revision>
  <dc:subject/>
  <dc:title>Уведомление о проведении открытого запроса предложений</dc:title>
</cp:coreProperties>
</file>