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ВЫПЛАТЕ ДИВИДЕНДОВ ПО АКЦИЯМ ОБЩЕСТВА ПО РЕЗУЛЬТАТАМ 2011 ГОДА 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9»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агентских услуг по выплате дивидендов по акциям Общества по результатам 2011 года для нужд ОАО «МРСК Центра», расположенного по адресу: РФ, 127018, г. Москва, ул. 2-я Ямская, 4),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июнь 2012 года – март 2013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на оказание агентских услуг по выплате дивидендов по акциям Общества по результатам 2011 года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992 686 (Один миллион девятьсот девяносто две тысячи шестьсот восемьдесят шесть) рублей 84 копейки</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09.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Качество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агентских услуг по выплате дивидендов по акциям Общества по результатам 2011 года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агентских услуг по выплате дивидендов по акциям Общества по результатам 2011 года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5-29T08:29:00Z</dcterms:modified>
  <cp:revision>558</cp:revision>
  <dc:subject/>
  <dc:title>Типовая закупочная документация</dc:title>
</cp:coreProperties>
</file>