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Тутаевского, Ярославского, Переславского районов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9.06.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512 398 (Пятьсот двенадцать тысяч триста девяносто восемь) рублей 24 копейки</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5-29T06:15:00Z</dcterms:modified>
  <cp:revision>17</cp:revision>
  <dc:subject/>
  <dc:title>Уведомление о проведении открытого запроса предложений</dc:title>
</cp:coreProperties>
</file>