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РЕКОНСТРУКЦИИ ТУТАЕВСКОГО, ЯРОСЛАВСКОГО, ПЕРЕСЛАВСКОГО РАЙОНО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29» ма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реконструкции Тутаевского, Ярославского, Переславского районов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8 недель с момента заключения договор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реконструкции Тутаевского, Ярославского, Переславского районов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512 398 (Пятьсот двенадцать тысяч триста девяносто восемь) рублей 24 копейки</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09.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Тутаевского, Ярославского, Переславского районов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Тутаевского, Ярославского, Переславского районов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Тутаевского, Ярославского, Переславского районов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5-29T06:15:00Z</dcterms:modified>
  <cp:revision>33</cp:revision>
  <dc:subject/>
  <dc:title>Типовая закупочная документация</dc:title>
</cp:coreProperties>
</file>