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ЕДОХРАНИТЕЛЕЙ ВН И НН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едохранителей ВН и НН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 года.</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 - «Липецкэнерго», указанным в техническом задан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едохранителей ВН и НН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553 335 (Два миллиона пятьсот пятьдесят три тысячи триста тридцать пять) рублей 92 копейки</w:t>
      </w:r>
      <w:r>
        <w:rPr>
          <w:sz w:val="22"/>
          <w:szCs w:val="22"/>
        </w:rPr>
        <w:t xml:space="preserve">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8.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28T11:25:00Z</dcterms:modified>
  <cp:revision>62</cp:revision>
  <dc:subject/>
  <dc:title>Типовая закупочная документация</dc:title>
</cp:coreProperties>
</file>