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едохранителей ВН и НН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</w:t>
      </w:r>
      <w:r>
        <w:rPr>
          <w:sz w:val="22"/>
          <w:szCs w:val="22"/>
        </w:rPr>
        <w:t>адресам филиала ОАО «МРСК Центра» - «Липецкэнерго», указанным в техническом задании</w:t>
      </w:r>
      <w:r>
        <w:rPr/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 квартал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8.06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 553 335 (Два миллиона пятьсот пятьдесят три тысячи триста тридцать пять) рублей 92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5-28T11:24:00Z</dcterms:modified>
  <cp:revision>19</cp:revision>
  <dc:subject/>
  <dc:title>Уведомление о проведении открытого запроса предложений</dc:title>
</cp:coreProperties>
</file>