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sz w:val="26"/>
          <w:szCs w:val="26"/>
        </w:rPr>
        <w:t xml:space="preserve">на выполнение </w:t>
      </w:r>
      <w:r>
        <w:rPr/>
        <w:t>СМР: Реконструкция ПС 35/10 кВ «Юрьево - Девичье»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ль - но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395 872 (Два миллиона триста девяносто пять тысяч восемьсот семьдесят два) рубля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8T08:08:00Z</dcterms:modified>
  <cp:revision>24</cp:revision>
  <dc:subject/>
  <dc:title>Уведомление о проведении открытого запроса предложений</dc:title>
</cp:coreProperties>
</file>