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а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строительно-монтажных и пусконаладочных работ по объектам распределительных сетей для нужд ОАО «МРСК Центра» (филиала «Тамбов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ов на выполнение строительно-монтажных работ для нужд ОАО «МРСК Центра» (филиала «Тамбовэнерго»), по лотам: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>Лот №1 – Выполнение строительно-монтажных работ по технологическому присоединению (Жердевский РЭС, Кирсановский РЭС)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>Лот №2 – Выполнение строительно-монтажных работ по технологическому присоединению (Моршанский РЭС)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>Лот №3 – Выполнение строительно-монтажных работ по технологическому присоединению (Тамбовский РЭС)  для нужд ОАО «МРСК Центра» (филиала «Тамбовэнерго»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>Лот №4 – Выполнение строительно-монтажных работ по технологическому присоединению (Мичуринский РЭС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 по лотам: в соответствии с ТЗ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строительно-монтажных и пусконаладочных работ по объектам распределительных сетей для нужд ОАО «МРСК Центра» (филиала «Тамбов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строительно-монтажных и пусконаладочных работ по объектам распределительных сетей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6.06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1 составляет: 1 002 709,72 (Один миллион две тысячи семьсот девять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72 копейки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2 составляет: 1 709 651,26 (Один миллион семьсот девять тысяч шестьсот пятьдесят один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ь 26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3 составляет: 3 569 439,82 (Три миллиона пятьсот шестьдесят девять тысяч четыреста тридцать девять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82 копейки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составляет: 782 749,46 (семьсот восемьдесят две тысячи семьсот сорок девять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46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V</w:t>
        </w:r>
        <w:r>
          <w:rPr>
            <w:rStyle w:val="InternetLink"/>
            <w:sz w:val="24"/>
            <w:szCs w:val="24"/>
            <w:lang w:val="en-US"/>
          </w:rPr>
          <w:t>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Тамбовэнерго»</w:t>
        <w:tab/>
        <w:t xml:space="preserve">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5-24T13:20:00Z</dcterms:modified>
  <cp:revision>29</cp:revision>
  <dc:subject/>
  <dc:title>Уведомление о проведении открытого запроса предложений</dc:title>
</cp:coreProperties>
</file>