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ВЕТИЛЬНИКОВ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4»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ветильнико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ветильников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575 771 (Пятьсот семьдесят пять тысяч семьсот семьдесят один) рубль 56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ветильников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5-24T11:59:00Z</dcterms:modified>
  <cp:revision>62</cp:revision>
  <dc:subject/>
  <dc:title>Типовая закупочная документация</dc:title>
</cp:coreProperties>
</file>