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ветильников для нужд ОАО «МРСК Центра» (филиала «Орел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Орелэнерго», РФ, 302008, г.Орел, ул.Высоковольтная,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</w:rPr>
        <w:t>3 квартал 2012 год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4.06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575 771 (Пятьсот семьдесят пять тысяч семьсот семьдесят один) рубль 56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5-24T11:58:00Z</dcterms:modified>
  <cp:revision>21</cp:revision>
  <dc:subject/>
  <dc:title>Уведомление о проведении открытого запроса предложений</dc:title>
</cp:coreProperties>
</file>