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, ПНР по объектам ТП Корочанский РЭС (1 очередь: Внешнее электроснабжение токоприемников Полигона ТБО, Корочанский район, с.Бехтеевка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163 566 (Два миллиона сто шестьдесят три тысячи пятьсот шестьдесят шесть) рублей 2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4T10:41:00Z</dcterms:modified>
  <cp:revision>26</cp:revision>
  <dc:subject/>
  <dc:title>Уведомление о проведении открытого запроса предложений</dc:title>
</cp:coreProperties>
</file>