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строительству КТП 100 кВА, строительство отпайки ВЛ 10 кВ от ВЛ 10 кВ ф. № 2 ПС 110/35/10 кВ Южная (протяженность 1,35 км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ль  - август 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399 999 (Два миллиона триста девяносто девять тысяч девятьсот девяносто девять) рублей 6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3T13:03:00Z</dcterms:modified>
  <cp:revision>17</cp:revision>
  <dc:subject/>
  <dc:title>Уведомление о проведении открытого запроса предложений</dc:title>
</cp:coreProperties>
</file>