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ИТ оборудования, включая прочее оборудование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73 807 (Восемьсот семьдесят три тысячи восемьсот семь) рублей 7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22T12:32:00Z</dcterms:modified>
  <cp:revision>8</cp:revision>
  <dc:subject/>
  <dc:title>Уведомление о проведении открытого запроса предложений</dc:title>
</cp:coreProperties>
</file>