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сервисному обслуживанию и ремонту видеокубов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12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услуг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4.06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856 868 (Восемьсот пятьдесят шесть тысяч восемьсот шестьдесят восемь) рублей 8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22T10:33:00Z</dcterms:modified>
  <cp:revision>6</cp:revision>
  <dc:subject/>
  <dc:title>Уведомление о проведении открытого запроса предложений</dc:title>
</cp:coreProperties>
</file>