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роса грозозащитного и каната металлического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технических зада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1.06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500 000 (Один миллион пятьсот тысяч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21T07:07:00Z</dcterms:modified>
  <cp:revision>19</cp:revision>
  <dc:subject/>
  <dc:title>Уведомление о проведении открытого запроса предложений</dc:title>
</cp:coreProperties>
</file>