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ТРОСА ГРОЗОЗАЩИТНОГО И КАНАТА МЕТАЛЛИЧЕСКОГО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1»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роса грозозащитного и каната металлического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огласно технических заданий.</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троса грозозащитного и каната металлического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500 000 (Один миллион пятьсот тысяч) рублей 0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1.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1.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и каната металлическо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и каната металлическо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и каната металлическо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и каната металлическо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5-21T07:07:00Z</dcterms:modified>
  <cp:revision>62</cp:revision>
  <dc:subject/>
  <dc:title>Типовая закупочная документация</dc:title>
</cp:coreProperties>
</file>