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ройматериалов (КВД 2)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Тамбовэнерго», РФ, г.Тамбов, ул. Авиационная, 149 (Центральный склад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амортизац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30.05.2012 год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9 866,48</w:t>
      </w:r>
      <w:r>
        <w:rPr/>
        <w:t xml:space="preserve"> (девятнадцать тысяч восемьсот шестьдесят шесть) рублей 4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Кобелевой Елене Юрьевне, контактный телефон (4752) 5</w:t>
      </w:r>
      <w:r>
        <w:rPr>
          <w:sz w:val="24"/>
          <w:szCs w:val="24"/>
        </w:rPr>
        <w:t>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8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en-US"/>
        </w:rPr>
        <w:t xml:space="preserve">6, (4752) 53-77-21) или по адресу электронной почты: </w:t>
      </w:r>
      <w:hyperlink r:id="rId5">
        <w:r>
          <w:rPr>
            <w:rStyle w:val="InternetLink"/>
            <w:sz w:val="24"/>
            <w:lang w:val="en-US"/>
          </w:rPr>
          <w:t>kobeleva</w:t>
        </w:r>
        <w:r>
          <w:rPr>
            <w:rStyle w:val="InternetLink"/>
            <w:sz w:val="24"/>
          </w:rPr>
          <w:t>_</w:t>
        </w:r>
        <w:r>
          <w:rPr>
            <w:rStyle w:val="InternetLink"/>
            <w:sz w:val="24"/>
            <w:lang w:val="en-US"/>
          </w:rPr>
          <w:t>ey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>Брееву Вячеславу Михайловичу, контактный телефон - (4752) 56-81-18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Начальник УЛиМТО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Тамбовэнерго»</w:t>
        <w:tab/>
        <w:t xml:space="preserve">      А.П. 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beleva_ey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2-05-18T04:58:00Z</dcterms:modified>
  <cp:revision>23</cp:revision>
  <dc:subject/>
  <dc:title>Уведомление о проведении открытого запроса предложений</dc:title>
</cp:coreProperties>
</file>