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денсаторов связ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г.Смоленск, ул. Индустриальная,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месяца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94 838,84 </w:t>
      </w:r>
      <w:r>
        <w:rPr/>
        <w:t>(восемьсот девяносто четыре тысячи восемьсот тридцать восемь) рублей 84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16T12:55:00Z</dcterms:modified>
  <cp:revision>19</cp:revision>
  <dc:subject/>
  <dc:title>Уведомление о проведении открытого запроса предложений</dc:title>
</cp:coreProperties>
</file>