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поставку, монтаж и пуско-наладку охранно-пожарной сигнализации на базах РЭС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3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3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07 820 (Семьсот семь тысяч восемьсот двадцать) рублей 64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12T10:30:00Z</dcterms:modified>
  <cp:revision>24</cp:revision>
  <dc:subject/>
  <dc:title>Уведомление о проведении открытого запроса предложений</dc:title>
</cp:coreProperties>
</file>