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еконструкции ограждений ПС (Егоза)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квартала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 793 800,00 </w:t>
      </w:r>
      <w:r>
        <w:rPr/>
        <w:t>(пять миллионов семьсот девяносто три тысячи восемьсот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12T06:36:00Z</dcterms:modified>
  <cp:revision>24</cp:revision>
  <dc:subject/>
  <dc:title>Уведомление о проведении открытого запроса предложений</dc:title>
</cp:coreProperties>
</file>