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реконструкции ячейки  10 кВ № 32 ПС 110/35/10 кВ Лихославль, ячейки 10 кВ № 27 СВ-2 ПС 110/35/10 кВ Лихославль (ООО "Тверь Агропром"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  - июл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ложения представляются до 12 часов 00 минут, по московскому времени,     23.05.2012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1 375 197 (Один миллион триста семьдесят пять тысяч сто девяносто семь) рублей 96 копеек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12T06:45:00Z</dcterms:modified>
  <cp:revision>24</cp:revision>
  <dc:subject/>
  <dc:title>Уведомление о проведении открытого запроса предложений</dc:title>
</cp:coreProperties>
</file>