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ИЗДЕЛИЙ, ЗАПАСНЫХ ЧАСТЕЙ И РАСХОДНЫХ МАТЕРИАЛОВ ОБОРУДОВАНИЯ АСДУ И АИИСКУЭ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изделий, запасных частей и расходных материалов оборудования АСДУ и АИИСКУЭ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60 дней с момента заключения договора, но не позднее 3 квартала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изделий, запасных частей и расходных материалов оборудования АСДУ и АИИСКУЭ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 820 389 (Четыре миллиона восемьсот двадцать тысяч триста восемьдесят девять) рублей 68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оборудования АСДУ и АИИ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оборудования АСДУ и АИИ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оборудования АСДУ и АИИ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изделий, запасных частей и расходных материалов оборудования АСДУ и АИИСКУЭ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11T08:20:00Z</dcterms:modified>
  <cp:revision>62</cp:revision>
  <dc:subject/>
  <dc:title>Типовая закупочная документация</dc:title>
</cp:coreProperties>
</file>