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изделий, запасных частей и расходных материалов оборудования АСДУ и АИИСКУЭ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дней с момента заключения договора, но не позднее 3 квартала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820 389 (Четыре миллиона восемьсот двадцать тысяч триста восемьдесят девять) рублей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1T08:20:00Z</dcterms:modified>
  <cp:revision>19</cp:revision>
  <dc:subject/>
  <dc:title>Уведомление о проведении открытого запроса предложений</dc:title>
</cp:coreProperties>
</file>