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комплектующих РЗА для нужд ОАО «МРСК Центра» (филиалов «Белгородэнерго» и «Яр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комплектующих РЗА для нужд ОАО «МРСК Центра» (филиала «Белгород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комплектующих РЗА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По лоту №1: до июля 2012 года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По лоту №2:до декабря 2012 год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1 составляет: 2 019 341 (Два миллиона девятнадцать тысяч триста сорок один) рубль 08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2 составляет: 1 346 579 (Один миллион триста сорок шесть тысяч пятьсот семьдесят девять) рублей 42 копейки РФ, с учетом НДС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  <w:lang w:val="en-US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11T06:49:00Z</dcterms:modified>
  <cp:revision>22</cp:revision>
  <dc:subject/>
  <dc:title>Уведомление о проведении открытого запроса предложений</dc:title>
</cp:coreProperties>
</file>