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строительству КТПК-10/0,4 кВ 160 кВА, строительство отпайки ВЛ-10 кВ от ВЛ 10 кВ ф. "Б. Киселенка" ПС 35/10 кВ Будово (0,15 км), ООО "Газпромнефть-Центр"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август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99 999 (Шестьсот девяносто девять тысяч девятьсот девяносто девять) рублей 6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10T12:04:00Z</dcterms:modified>
  <cp:revision>17</cp:revision>
  <dc:subject/>
  <dc:title>Уведомление о проведении открытого запроса предложений</dc:title>
</cp:coreProperties>
</file>