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ПО РЕКОНСТРУКЦИИ ПС-110 КВ «КОЛПНЫ»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0» ма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реконструкции ПС-110 кВ «Колпны»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3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по реконструкции ПС-110 кВ «Колпны»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336 182 (Два миллиона триста тридцать шесть тысяч сто восемьдесят два) рубля 88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110 кВ «Колпны»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110 кВ «Колпны»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реконструкции ПС-110 кВ «Колпны»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5-10T10:40:00Z</dcterms:modified>
  <cp:revision>32</cp:revision>
  <dc:subject/>
  <dc:title>Типовая закупочная документация</dc:title>
</cp:coreProperties>
</file>