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реконструкции ПС-110 кВ «Колпны»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3 квартал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1.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336 182 (Два миллиона триста тридцать шесть тысяч сто восемьдесят два) рубля 88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5-10T10:39:00Z</dcterms:modified>
  <cp:revision>18</cp:revision>
  <dc:subject/>
  <dc:title>Уведомление о проведении открытого запроса предложений</dc:title>
</cp:coreProperties>
</file>