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шкафов учета для нужд ОАО «МРСК Центра» (филиала «Оре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 квартал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1.05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12 058 (Сто двенадцать тысяч пятьдесят восемь) рублей 7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10T08:11:00Z</dcterms:modified>
  <cp:revision>19</cp:revision>
  <dc:subject/>
  <dc:title>Уведомление о проведении открытого запроса предложений</dc:title>
</cp:coreProperties>
</file>