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Липецк, Липецкий р-н, с. Подгорное, ПС Правобережная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en-US"/>
        </w:rPr>
        <w:t>III</w:t>
      </w:r>
      <w:r>
        <w:rPr>
          <w:bCs/>
        </w:rPr>
        <w:t xml:space="preserve"> квартал 2012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24 396,60 </w:t>
      </w:r>
      <w:r>
        <w:rPr/>
        <w:t>(один миллион триста двадцать четыре тысячи триста девяносто шес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10T06:40:00Z</dcterms:modified>
  <cp:revision>19</cp:revision>
  <dc:subject/>
  <dc:title>Уведомление о проведении открытого запроса предложений</dc:title>
</cp:coreProperties>
</file>