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для нужд ОАО «МРСК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.07.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 668 938 (Семь миллионов шестьсот шестьдесят восемь тысяч девятьсот тридцать восемь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05T10:58:00Z</dcterms:modified>
  <cp:revision>19</cp:revision>
  <dc:subject/>
  <dc:title>Уведомление о проведении открытого запроса предложений</dc:title>
</cp:coreProperties>
</file>