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07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 887 686 (Семь миллионов восемьсот восемьдесят семь тысяч шестьсот восемьдесят шесть) рублей 4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05T10:39:00Z</dcterms:modified>
  <cp:revision>19</cp:revision>
  <dc:subject/>
  <dc:title>Уведомление о проведении открытого запроса предложений</dc:title>
</cp:coreProperties>
</file>