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о 2 квартале 2012 года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.07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 978 402 (Шесть миллионов девятьсот семьдесят восемь тысяч четыреста два) рубля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05T10:32:00Z</dcterms:modified>
  <cp:revision>20</cp:revision>
  <dc:subject/>
  <dc:title>Уведомление о проведении открытого запроса предложений</dc:title>
</cp:coreProperties>
</file>