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Кострома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работ по проектированию и реконструкции сетей внешнего электроснабжения для осуществления технологического присоединения в Костромской области во 2 квартале 2012 года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до 10.07.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Кострома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Кострома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6.05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 565 270 (Один миллион пятьсот шестьдесят пять тысяч двести семьдесят) рублей 00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5-05T10:23:00Z</dcterms:modified>
  <cp:revision>18</cp:revision>
  <dc:subject/>
  <dc:title>Уведомление о проведении открытого запроса предложений</dc:title>
</cp:coreProperties>
</file>