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запасных частей к выключателям и разъединителям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выключателям и разъединителям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30.06.2012г.</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склад Центрального региона: г. Кострома, ул. Катушечная, 157.</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запасных частей к выключателям и разъединителям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2 874 126,00 </w:t>
      </w:r>
      <w:r>
        <w:rPr>
          <w:sz w:val="22"/>
          <w:szCs w:val="22"/>
        </w:rPr>
        <w:t>(два миллиона восемьсот семьдесят четыре тысячи сто двадцать шесть) рублей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и разъединителя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и разъединителя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и разъединителя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и разъединителя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5-05T10:46:00Z</dcterms:modified>
  <cp:revision>62</cp:revision>
  <dc:subject/>
  <dc:title>Типовая закупочная документация</dc:title>
</cp:coreProperties>
</file>