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к выключателям и разъединителям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г. Кострома, ул. Катушечная, 15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30.06.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874 126,00 </w:t>
      </w:r>
      <w:r>
        <w:rPr/>
        <w:t>(два миллиона восемьсот семьдесят четыре тысячи сто двадцать шес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5-05T10:46:00Z</dcterms:modified>
  <cp:revision>19</cp:revision>
  <dc:subject/>
  <dc:title>Уведомление о проведении открытого запроса предложений</dc:title>
</cp:coreProperties>
</file>