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рессорного оборудования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г. Брянск, пр- т  Московский, 43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18 июня – 31 июля 2012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09 177,42 </w:t>
      </w:r>
      <w:r>
        <w:rPr/>
        <w:t>(двести девять тысяч сто семьдесят семь) рублей 42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5T07:12:00Z</dcterms:modified>
  <cp:revision>19</cp:revision>
  <dc:subject/>
  <dc:title>Уведомление о проведении открытого запроса предложений</dc:title>
</cp:coreProperties>
</file>