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РЕМОНТУ СРЕДСТВ СВЯЗИ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5»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средств связи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12 месяцев с момента подписа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ремонту средств связи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 981 769 (Один миллион девятьсот восемьдесят одна тысяча семьсот шестьдесят девять) рублей 88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16.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связ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связ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05-05T06:45:00Z</dcterms:modified>
  <cp:revision>559</cp:revision>
  <dc:subject/>
  <dc:title>Типовая закупочная документация</dc:title>
</cp:coreProperties>
</file>