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связ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в течение 12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981 769 (Один миллион девятьсот восемьдесят одна тысяча семьсот шестьдесят девять) рублей 8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05T06:38:00Z</dcterms:modified>
  <cp:revision>7</cp:revision>
  <dc:subject/>
  <dc:title>Уведомление о проведении открытого запроса предложений</dc:title>
</cp:coreProperties>
</file>