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для системы ТК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г. Брянск, пр- т  Московский, 43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2 июня – 29 июня 2012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247 457,06</w:t>
      </w:r>
      <w:r>
        <w:rPr/>
        <w:t xml:space="preserve"> (один миллион двести сорок семь тысяч четыреста пятьдесят семь) рублей 0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5T08:07:00Z</dcterms:modified>
  <cp:revision>20</cp:revision>
  <dc:subject/>
  <dc:title>Уведомление о проведении открытого запроса предложений</dc:title>
</cp:coreProperties>
</file>