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en-US"/>
        </w:rPr>
      </w:pPr>
      <w:r>
        <w:rPr>
          <w:sz w:val="32"/>
          <w:szCs w:val="32"/>
        </w:rPr>
        <w:t>ЗАПРОС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на проектирование реконструкции ПС 110/35/10 кВ «Малоархангельская»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04» ма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проектирование реконструкции ПС 110/35/10 кВ «Малоархангельская»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3 квартал 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проектирование реконструкции ПС 110/35/10 кВ «Малоархангельская»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2 336 180,52 </w:t>
      </w:r>
      <w:r>
        <w:rPr>
          <w:sz w:val="22"/>
          <w:szCs w:val="22"/>
        </w:rPr>
        <w:t>(два миллиона триста тридцать шесть тысяч сто восемьдесят) рублей 52 коп.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5.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15.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ирование реконструкции ПС 110/35/10 кВ «Малоархангельска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ирование реконструкции ПС 110/35/10 кВ «Малоархангельска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ирование реконструкции ПС 110/35/10 кВ «Малоархангельска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Kovaleva.EU</cp:lastModifiedBy>
  <cp:lastPrinted>2010-07-26T15:55:00Z</cp:lastPrinted>
  <dcterms:modified xsi:type="dcterms:W3CDTF">2012-05-04T10:55:00Z</dcterms:modified>
  <cp:revision>32</cp:revision>
  <dc:subject/>
  <dc:title>Типовая закупочная документация</dc:title>
</cp:coreProperties>
</file>