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проектирование реконструкции ПС 110/35/10 кВ «Малоархангельская»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3 квартал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5.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2 336 180,52 </w:t>
      </w:r>
      <w:r>
        <w:rPr/>
        <w:t>(два миллиона триста тридцать шесть тысяч сто восемьдесят) рублей 52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5-04T10:50:00Z</dcterms:modified>
  <cp:revision>18</cp:revision>
  <dc:subject/>
  <dc:title>Уведомление о проведении открытого запроса предложений</dc:title>
</cp:coreProperties>
</file>