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-сентябрь 2012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816 247 (Один миллион восемьсот шестнадцать тысяч двести сорок семь) рублей 7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04T06:21:00Z</dcterms:modified>
  <cp:revision>19</cp:revision>
  <dc:subject/>
  <dc:title>Уведомление о проведении открытого запроса предложений</dc:title>
</cp:coreProperties>
</file>