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МПЛЕКТУЮЩИХ РЗ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4»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ующих РЗА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июнь-сентябрь 2012 г.</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омплектующих РЗА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 816 247 (Один миллион восемьсот шестнадцать тысяч двести сорок семь) рублей 74 копейки</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5.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5.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5-04T06:21:00Z</dcterms:modified>
  <cp:revision>61</cp:revision>
  <dc:subject/>
  <dc:title>Типовая закупочная документация</dc:title>
</cp:coreProperties>
</file>