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троительно-монтажные работы по реконструкции РЗА ПС 110/10 кВ Бекетово (2 очередь + замена ОД-КЗ) (АПК)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реконструкции РЗА ПС 110/10 кВ Бекетово (2 очередь + замена ОД-КЗ) (АПК)</w:t>
      </w:r>
      <w:r>
        <w:rPr>
          <w:bCs/>
          <w:sz w:val="22"/>
          <w:szCs w:val="22"/>
        </w:rPr>
        <w:t xml:space="preserve"> </w:t>
      </w:r>
      <w:r>
        <w:rPr>
          <w:sz w:val="22"/>
          <w:szCs w:val="22"/>
        </w:rPr>
        <w:t>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октябрь 2012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СМР </w:t>
      </w:r>
      <w:r>
        <w:rPr>
          <w:sz w:val="22"/>
          <w:szCs w:val="22"/>
        </w:rPr>
        <w:t>по реконструкции РЗА ПС 110/10 кВ Бекетово (2 очередь + замена ОД-КЗ) (АПК)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302 389,60</w:t>
      </w:r>
      <w:r>
        <w:rPr>
          <w:sz w:val="22"/>
          <w:szCs w:val="22"/>
        </w:rPr>
        <w:t xml:space="preserve"> (один миллион триста две тысячи триста восемьдесят девять) рублей 6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строительно-монтажных работ по реконструкции РЗА ПС 110/10 кВ Бекетово (2 очередь + замена ОД-КЗ) (АПК)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строительно-монтажных работ по реконструкции РЗА ПС 110/10 кВ Бекетово (2 очередь + замена ОД-КЗ) (АПК)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0-10-13T11:11:00Z</cp:lastPrinted>
  <dcterms:modified xsi:type="dcterms:W3CDTF">2012-05-03T08:23:00Z</dcterms:modified>
  <cp:revision>780</cp:revision>
  <dc:subject/>
  <dc:title>Типовая закупочная документация</dc:title>
</cp:coreProperties>
</file>