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роектно-изыскательских, строительно-монтажных и пусконаладочных работ по объектам ТП Красногвардейский РЭС 1 очередь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2 календарны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4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5 449 144,80 </w:t>
      </w:r>
      <w:r>
        <w:rPr/>
        <w:t>(пять миллионов четыреста сорок девять тысяч сто сорок четыре) рубля 8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Kovaleva.EU</cp:lastModifiedBy>
  <cp:lastPrinted>2011-02-21T07:38:00Z</cp:lastPrinted>
  <dcterms:modified xsi:type="dcterms:W3CDTF">2012-05-03T07:28:00Z</dcterms:modified>
  <cp:revision>25</cp:revision>
  <dc:subject/>
  <dc:title>Уведомление о проведении открытого запроса предложений</dc:title>
</cp:coreProperties>
</file>