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а управления оперативным током и малогабаритной аккумуляторной батаре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а управления оперативным током и малогабаритной аккумуляторной батаре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ль-август 2012г 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94026, г. Воронеж, ул. 9 Января, 205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устройства управления оперативным током и малогабаритной аккумуляторной батаре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 330 287,16 </w:t>
      </w:r>
      <w:r>
        <w:rPr>
          <w:sz w:val="22"/>
          <w:szCs w:val="22"/>
        </w:rPr>
        <w:t>(один миллион триста тридцать тысяч двести восемьдесят семь) рублей 1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а управления оперативным током и малогабаритной аккумуляторной батаре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а управления оперативным током и малогабаритной аккумуляторной батаре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а управления оперативным током и малогабаритной аккумуляторной батаре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а управления оперативным током и малогабаритной аккумуляторной батаре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02T12:18:00Z</dcterms:modified>
  <cp:revision>61</cp:revision>
  <dc:subject/>
  <dc:title>Типовая закупочная документация</dc:title>
</cp:coreProperties>
</file>