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устройства управления оперативным током и малогабаритной аккумуляторной батареи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: РФ, 394026, г. Воронеж, ул. 9 Января, 205 (Центральный склад)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июль-август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4.05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 330 287,16 </w:t>
      </w:r>
      <w:r>
        <w:rPr/>
        <w:t>(один миллион триста тридцать тысяч двести восемьдесят семь) рублей 1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Kovaleva.EU</cp:lastModifiedBy>
  <cp:lastPrinted>2011-02-21T07:38:00Z</cp:lastPrinted>
  <dcterms:modified xsi:type="dcterms:W3CDTF">2012-05-02T12:17:00Z</dcterms:modified>
  <cp:revision>19</cp:revision>
  <dc:subject/>
  <dc:title>Уведомление о проведении открытого запроса предложений</dc:title>
</cp:coreProperties>
</file>