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учета по объекту «Реконструкция ПС 110/10 кВ Бекетово (2 очередь + замена ОД-КЗ) (АПК)»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28 948,26</w:t>
      </w:r>
      <w:r>
        <w:rPr/>
        <w:t xml:space="preserve"> (шестьсот двадцать восемь тысяч девятьсот сорок восемь) рублей 2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2T06:50:00Z</dcterms:modified>
  <cp:revision>19</cp:revision>
  <dc:subject/>
  <dc:title>Уведомление о проведении открытого запроса предложений</dc:title>
</cp:coreProperties>
</file>