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шкафов учета по объекту «Реконструкция ПС 110/10 кВ Бекетово (2 очередь + замена ОД-КЗ) (АПК)»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2»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шкафов учета по объекту «Реконструкция ПС 110/10 кВ Бекетово (2 очередь + замена ОД-КЗ) (АПК)»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июнь 2012.</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 xml:space="preserve">Техническое задание </w:t>
      </w:r>
      <w:r>
        <w:rPr>
          <w:sz w:val="24"/>
          <w:szCs w:val="24"/>
        </w:rPr>
        <w:t xml:space="preserve">на поставку шкафов учета по объекту «Реконструкция ПС 110/10 кВ Бекетово (2 очередь + замена ОД-КЗ) (АПК)» для нужд ОАО «МРСК Центра» (филиала «Курскэнерго») </w:t>
      </w:r>
      <w:r>
        <w:rPr>
          <w:sz w:val="22"/>
          <w:szCs w:val="22"/>
        </w:rPr>
        <w:t>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628 948,26</w:t>
      </w:r>
      <w:r>
        <w:rPr>
          <w:sz w:val="22"/>
          <w:szCs w:val="22"/>
        </w:rPr>
        <w:t xml:space="preserve"> (шестьсот двадцать восемь тысяч девятьсот сорок восемь) рублей 26 коп.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4.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4.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шкафов учета по объекту «Реконструкция ПС 110/10 кВ Бекетово (2 очередь + замена ОД-КЗ) (АПК)»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шкафов учета по объекту «Реконструкция ПС 110/10 кВ Бекетово (2 очередь + замена ОД-КЗ) (АПК)»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шкафов учета по объекту «Реконструкция ПС 110/10 кВ Бекетово (2 очередь + замена ОД-КЗ) (АПК)»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шкафов учета по объекту «Реконструкция ПС 110/10 кВ Бекетово (2 очередь + замена ОД-КЗ) (АПК)»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Kovaleva.EU</cp:lastModifiedBy>
  <cp:lastPrinted>2010-07-06T11:31:00Z</cp:lastPrinted>
  <dcterms:modified xsi:type="dcterms:W3CDTF">2012-05-02T06:56:00Z</dcterms:modified>
  <cp:revision>61</cp:revision>
  <dc:subject/>
  <dc:title>Типовая закупочная документация</dc:title>
</cp:coreProperties>
</file>